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8"/>
        <w:gridCol w:w="2673"/>
        <w:gridCol w:w="2688"/>
      </w:tblGrid>
      <w:tr>
        <w:trPr/>
        <w:tc>
          <w:tcPr>
            <w:tcW w:w="2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94055</wp:posOffset>
                </wp:positionV>
                <wp:extent cx="51435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280" w:after="280"/>
                                    <w:ind w:left="720" w:hanging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Building A Structure : Presenting the Atom of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eacher Name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 Selb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  <w:br/>
                                    <w:br/>
                                    <w:t xml:space="preserve">Student Name:   ________________________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.65pt;mso-wrap-distance-left:0pt;mso-wrap-distance-right:9pt;mso-wrap-distance-top:0pt;mso-wrap-distance-bottom:0pt;margin-top:-54.6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280" w:after="280"/>
                              <w:ind w:left="720" w:hanging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7"/>
                                <w:szCs w:val="27"/>
                              </w:rPr>
                              <w:t>Building A Structure : Presenting the Atom of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acher Name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 Sel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br/>
                              <w:t xml:space="preserve">Student Name:   ________________________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3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0"/>
        <w:gridCol w:w="2284"/>
        <w:gridCol w:w="1946"/>
        <w:gridCol w:w="1980"/>
        <w:gridCol w:w="2250"/>
      </w:tblGrid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TEGORY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formation Gathering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ccurate information taken from several sources in a systematic manner.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ccurate information taken from a couple of sources in a systematic manner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ccurate information taken from a couple of sources but not systematically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formation taken from only one source and/or information not accurate. </w:t>
            </w:r>
          </w:p>
        </w:tc>
      </w:tr>
      <w:tr>
        <w:trPr>
          <w:trHeight w:val="1323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unction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ructure functions extraordinarily well, holding up under atypical stresses.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ructure functions well, holding up under typical stresses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ructure functions pretty well, but deteriorates under typical stresses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atal flaws in function with complete failure under typical stresses. </w:t>
            </w:r>
          </w:p>
        </w:tc>
      </w:tr>
      <w:tr>
        <w:trPr>
          <w:trHeight w:val="150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cientific Knowledge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planations by all group members indicate a clear and accurate understanding of scientific principles underlying the construction and modifications.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planations by all group members indicate a relatively accurate understanding of scientific principles underlying the construction and modifications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planations by most group members indicate relatively accurate understanding of scientific principles underlying the construction and modifications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planations by several members of the group do not illustrate much understanding of scientific principles underlying the construction and modifications. </w:t>
            </w:r>
          </w:p>
        </w:tc>
      </w:tr>
      <w:tr>
        <w:trPr>
          <w:trHeight w:val="150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struction - Care Taken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reat care taken in construction process so that the structure is neat, attractive and follows plans accurately.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struction was careful and accurate for the most part, but 1-2 details could have been refined for a more attractive produc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struction accurately followed the plans, but 3-4 details could have been refined for a more attractive product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struction appears careless or haphazard. Many details need refinement for a strong or attractive product. </w:t>
            </w:r>
          </w:p>
        </w:tc>
      </w:tr>
      <w:tr>
        <w:trPr>
          <w:trHeight w:val="150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ournal/Log - Content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ournal provides a complete record of planning, construction, testing, modifications, reasons for modifications, and some reflection about the strategies used and the results.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ournal provides a complete record of planning, construction, testing, modifications, and reasons for modifications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ournal provides quite a bit of detail about planning, construction, testing, modifications, and reasons for modifications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ournal provides very little detail about several aspects of the planning, construction, and testing proces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0:42:00Z</dcterms:created>
  <dc:creator>Owner</dc:creator>
  <dc:description/>
  <cp:keywords/>
  <dc:language>en-US</dc:language>
  <cp:lastModifiedBy>Owner</cp:lastModifiedBy>
  <dcterms:modified xsi:type="dcterms:W3CDTF">2008-10-08T00:46:00Z</dcterms:modified>
  <cp:revision>1</cp:revision>
  <dc:subject/>
  <dc:title/>
</cp:coreProperties>
</file>